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21" января 2010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Снеж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лана-графика подготовки и проведения единого государственного экзамена в 2010 году в городе Снежинске Челяби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В соответствии с приказом Министерства образования и науки Российской Федерации от 24 февраля 2009 г. № 57 «Об утверждении Порядка проведения единого государственного экзамена» и в целях организации и проведения итоговой аттестации в форме ЕГЭ выпускников 11-х классов школ города, а также обеспечения возможности участия в ЕГЭ 2010 года выпускников общеобразовательных учреждений прошлых лет и выпускников 2010 года ГОУ НПО «Профессиональный лицей № 120 им. Героя Социалистического труда Иванова Н.М.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план-график подготовки и проведения единого государственного экзамена в 2010 году в городе Снежинске Челябинской области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Заместителю начальника Управления образования Лазуренко Н.В. обеспечить своевременное и качественное исполнение мероприятий, включенных в план-график подготовки и проведения единого государственного экзамена в 2010 году в городе Снежинске Челябин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 xml:space="preserve">               Б.М. Бекк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гожина Татьяна Михайловна 326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М 20.01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8:00Z</dcterms:created>
  <dc:creator>Рогожина</dc:creator>
  <dc:description/>
  <cp:keywords/>
  <dc:language>en-US</dc:language>
  <cp:lastModifiedBy>Рогожина</cp:lastModifiedBy>
  <dcterms:modified xsi:type="dcterms:W3CDTF">2010-01-21T05:58:00Z</dcterms:modified>
  <cp:revision>7</cp:revision>
  <dc:subject/>
  <dc:title/>
</cp:coreProperties>
</file>